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134620</wp:posOffset>
                </wp:positionV>
                <wp:extent cx="7200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715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center"/>
                              <w:rPr>
                                <w:color w:val="FFFF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  <w:lang w:val="en"/>
                              </w:rPr>
                              <w:t>Every student, every school -  adjustments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67pt;height:45pt;mso-wrap-distance-left:2.9pt;mso-wrap-distance-right:2.9pt;mso-wrap-distance-top:2.9pt;mso-wrap-distance-bottom:2.9pt;margin-top:10.6pt;mso-position-vertical-relative:text;margin-left:-14.4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Heading"/>
                        <w:widowControl w:val="false"/>
                        <w:jc w:val="center"/>
                        <w:rPr>
                          <w:color w:val="FFFF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  <w:lang w:val="en"/>
                        </w:rPr>
                        <w:t>Every student, every school -  adjus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446020</wp:posOffset>
                </wp:positionH>
                <wp:positionV relativeFrom="paragraph">
                  <wp:posOffset>127000</wp:posOffset>
                </wp:positionV>
                <wp:extent cx="1943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Snow Gums Learning Alli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2.9pt;mso-wrap-distance-right:2.9pt;mso-wrap-distance-top:2.9pt;mso-wrap-distance-bottom:2.9pt;margin-top:10pt;mso-position-vertical-relative:text;margin-left:192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accenttext2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Snow Gums Learning Alliance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5080</wp:posOffset>
                </wp:positionV>
                <wp:extent cx="7429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Overview of Adjustments: To assist students with disabilities and additional learning and support needs as defined under the DDA 200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2005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8pt;mso-wrap-distance-left:2.9pt;mso-wrap-distance-right:2.9pt;mso-wrap-distance-top:2.9pt;mso-wrap-distance-bottom:2.9pt;margin-top:0.4pt;mso-position-vertical-relative:text;margin-left:-14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accenttext2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0"/>
                          <w:szCs w:val="20"/>
                        </w:rPr>
                        <w:t>Overview of Adjustments: To assist students with disabilities and additional learning and support needs as defined under the DDA 2005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 xml:space="preserve"> 2005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800100</wp:posOffset>
                </wp:positionV>
                <wp:extent cx="7181850" cy="9091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182000" cy="90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pt;margin-top:63pt;width:565.45pt;height:7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439"/>
        <w:gridCol w:w="1421"/>
        <w:gridCol w:w="559"/>
        <w:gridCol w:w="3121"/>
      </w:tblGrid>
      <w:tr>
        <w:trPr>
          <w:trHeight w:val="305" w:hRule="atLeast"/>
        </w:trPr>
        <w:tc>
          <w:tcPr>
            <w:tcW w:w="6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Student Name: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Class: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</w:rPr>
              <w:t>Adjustments Commenced Date:</w:t>
            </w:r>
          </w:p>
        </w:tc>
      </w:tr>
      <w:tr>
        <w:trPr>
          <w:trHeight w:val="295" w:hRule="atLeast"/>
        </w:trPr>
        <w:tc>
          <w:tcPr>
            <w:tcW w:w="11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Confirmed Disability: 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No  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Yes    Details:</w:t>
            </w:r>
          </w:p>
        </w:tc>
      </w:tr>
      <w:tr>
        <w:trPr>
          <w:trHeight w:val="295" w:hRule="atLeast"/>
        </w:trPr>
        <w:tc>
          <w:tcPr>
            <w:tcW w:w="11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vel of Adjustment: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Quality teaching strategies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Supplementary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Substantial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Extensive </w:t>
            </w:r>
          </w:p>
        </w:tc>
      </w:tr>
      <w:tr>
        <w:trPr>
          <w:trHeight w:val="414" w:hRule="atLeast"/>
        </w:trPr>
        <w:tc>
          <w:tcPr>
            <w:tcW w:w="11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Have Parents/Carers been consulted regarding adjustments : 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No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Yes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6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sability Category:   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hysical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Cognitive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Sensory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Social / Emotional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sz w:val="24"/>
                <w:szCs w:val="24"/>
              </w:rPr>
              <w:t xml:space="preserve">Funding: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No  </w:t>
            </w:r>
            <w:r>
              <w:rPr>
                <w:rFonts w:cs="Wingdings 2" w:ascii="Wingdings 2" w:hAnsi="Wingdings 2"/>
                <w:sz w:val="24"/>
                <w:szCs w:val="24"/>
              </w:rPr>
              <w:t></w:t>
            </w:r>
            <w:r>
              <w:rPr>
                <w:sz w:val="24"/>
                <w:szCs w:val="24"/>
              </w:rPr>
              <w:t xml:space="preserve"> Yes</w:t>
            </w:r>
          </w:p>
          <w:p>
            <w:pPr>
              <w:pStyle w:val="Normal"/>
              <w:widowControl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:  </w:t>
            </w:r>
            <w:r>
              <w:rPr>
                <w:b/>
                <w:bCs/>
              </w:rPr>
              <w:t>  </w:t>
            </w:r>
          </w:p>
        </w:tc>
      </w:tr>
      <w:tr>
        <w:trPr>
          <w:trHeight w:val="613" w:hRule="atLeast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5410</wp:posOffset>
                      </wp:positionV>
                      <wp:extent cx="2057400" cy="2381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PLAN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8.3pt;mso-position-vertical-relative:text;margin-left: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LAN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ealth Care Plan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OHC Plan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egotiated Attendance / Partial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nrolment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arning &amp; Support team meeting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tegration meetings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dividual Education Plan (IEP)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sonalised Learning Plan (PLP)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dividualised Learning (differentiated)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MART goal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isk Assessment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ehaviour Management Plan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utism Spectrum Planning Matrix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dividual / visual timetable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sual prompts /display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cial storie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xcursion planning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ther: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6510</wp:posOffset>
                      </wp:positionV>
                      <wp:extent cx="2057400" cy="2381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LEARNING ASSIST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1.3pt;mso-position-vertical-relative:text;margin-left: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LEARNING ASSIST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chool Learning Support Officer (SLSO)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arning and Support Teacher (LaST)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ading Recovery Program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tinerant Teach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chool Counsellor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chool Chaplain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BOTE/ESL Support Teach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utside support agency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rent helper support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er support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er Reading Program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ther: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02235</wp:posOffset>
                      </wp:positionV>
                      <wp:extent cx="2057400" cy="23812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SCHOOL ENVIRON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8.05pt;mso-position-vertical-relative:text;margin-left: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CHOOL ENVIRON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amps, Hand rail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abled facilitie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Quiet/time out area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(library, playground)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ates/Fences locked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: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4935</wp:posOffset>
                      </wp:positionV>
                      <wp:extent cx="2057400" cy="23812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CLASSROOM ENVIRON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9.05pt;mso-position-vertical-relative:text;margin-left: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CLASSROOM ENVIRON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eating -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closer to teacher, instruction, board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seated for peer support, stand at desk rather than sit, seated rather than floor/mat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o avoid distractions: windows, doors, lighting, peers, noise, visual distractions, clutt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or latch/locks from inside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upport groups/cooperative learning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se of time out area / quiet area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dels, visual display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xtra workspace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sk visuals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rganisation strategies 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sider sensory needs including noise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: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6990</wp:posOffset>
                      </wp:positionV>
                      <wp:extent cx="2057400" cy="23812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RESOURCES / EQUIP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3.7pt;mso-position-vertical-relative:text;margin-left: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RESOURCES / EQUIP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Pad / ICT/  adaptations/ assistive technology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ensory assisted equipment ie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cushion, weighted vest, fidget toys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T resources  -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encil grips / oth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lope board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lue pap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loured lens overlay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nified overlay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M transmitter, hearing device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crete learning material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heelchair accessible desk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dified furniture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WB - coloured background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suals, communication cards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: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040</wp:posOffset>
                      </wp:positionV>
                      <wp:extent cx="2057400" cy="23812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EXTRA CURRICUL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5.2pt;mso-position-vertical-relative:text;margin-left: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EXTRA CURRICU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ck and Water Program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cial Skill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asons for Growth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ctured play group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: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4935</wp:posOffset>
                      </wp:positionV>
                      <wp:extent cx="2057400" cy="23812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EACHING AND LEAR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9.05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TEACHING AND LEAR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djust content to learning ability/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interest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son breaks / extra time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ST targeted literacy / numeracy / social skills / behaviour / language / MCD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D – fine / gross motor development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LSO classroom support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tinerant teacher program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fferentiated fluid, flexible groups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rect teaching -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elf management, organisation, work habits, task attention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ach focus points only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cs="Calibri" w:ascii="Calibri" w:hAnsi="Calibri"/>
                <w:sz w:val="20"/>
                <w:szCs w:val="20"/>
              </w:rPr>
              <w:t>Personalised 1:1  instruction/model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vide copy of notes -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educe time copying from the board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Break tasks down -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anageable components that student sees ‘doable’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structions -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repeated, rephrased,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implified, adapted pace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ave student repeat instructions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: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890</wp:posOffset>
                      </wp:positionV>
                      <wp:extent cx="2057400" cy="23812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ASSESS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0.7pt;mso-position-vertical-relative:text;margin-left: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ASSESS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tra time / Break time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sessment on coloured pap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nlarged print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sistance - Scribe, Reader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CT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Verbal assessment 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duct assessment in quiet room</w:t>
            </w:r>
          </w:p>
          <w:p>
            <w:pPr>
              <w:pStyle w:val="Normal"/>
              <w:widowControl w:val="false"/>
              <w:spacing w:lineRule="auto" w:line="240" w:before="0" w:after="2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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ther: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7620</wp:posOffset>
                      </wp:positionV>
                      <wp:extent cx="2057400" cy="23812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3812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ADDITIONAL ADJUST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62pt;height:18.75pt;mso-wrap-distance-left:9.05pt;mso-wrap-distance-right:9.05pt;mso-wrap-distance-top:0pt;mso-wrap-distance-bottom:0pt;margin-top:-0.6pt;mso-position-vertical-relative:text;margin-left: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ADDITIONAL ADJUST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widowControl w:val="false"/>
        <w:jc w:val="center"/>
        <w:rPr>
          <w:color w:val="0000FF"/>
          <w:sz w:val="28"/>
          <w:szCs w:val="28"/>
          <w:lang w:val="en"/>
        </w:rPr>
      </w:pPr>
      <w:r>
        <w:rPr>
          <w:color w:val="0000FF"/>
          <w:sz w:val="28"/>
          <w:szCs w:val="28"/>
          <w:lang w:val="en"/>
        </w:rPr>
        <w:t>Record of monitoring and reviews</w:t>
      </w:r>
    </w:p>
    <w:p>
      <w:pPr>
        <w:pStyle w:val="Normal"/>
        <w:jc w:val="center"/>
        <w:rPr>
          <w:b/>
          <w:b/>
          <w:color w:val="0000FF"/>
          <w:sz w:val="24"/>
          <w:szCs w:val="24"/>
          <w:lang w:val="en"/>
        </w:rPr>
      </w:pPr>
      <w:r>
        <w:rPr>
          <w:b/>
          <w:color w:val="0000FF"/>
          <w:sz w:val="24"/>
          <w:szCs w:val="24"/>
          <w:lang w:val="en"/>
        </w:rPr>
        <w:t>Summary</w: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121"/>
        <w:gridCol w:w="5660"/>
      </w:tblGrid>
      <w:tr>
        <w:trPr>
          <w:trHeight w:val="7335" w:hRule="atLeast"/>
        </w:trPr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5410</wp:posOffset>
                      </wp:positionV>
                      <wp:extent cx="754380" cy="61087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61087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WHEN?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59.4pt;height:48.1pt;mso-wrap-distance-left:9.05pt;mso-wrap-distance-right:9.05pt;mso-wrap-distance-top:0pt;mso-wrap-distance-bottom:0pt;margin-top:8.3pt;mso-position-vertical-relative:text;margin-left: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WHEN?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4935</wp:posOffset>
                      </wp:positionV>
                      <wp:extent cx="2400300" cy="60134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134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WHO  / HOW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arents/Carers, LST minutes, AP, Other Professionals, phone call, meeting,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189pt;height:47.35pt;mso-wrap-distance-left:9.05pt;mso-wrap-distance-right:9.05pt;mso-wrap-distance-top:0pt;mso-wrap-distance-bottom:0pt;margin-top:9.05pt;mso-position-vertical-relative:text;margin-left: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WHO  / HOW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arents/Carers, LST minutes, AP, Other Professionals, phone call, meeting,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4780</wp:posOffset>
                      </wp:positionV>
                      <wp:extent cx="3314700" cy="60134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601345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WHAT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Impact of adjustment, amendments, recommendations, further strategies, suggestions, comments, outc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261pt;height:47.35pt;mso-wrap-distance-left:9.05pt;mso-wrap-distance-right:9.05pt;mso-wrap-distance-top:0pt;mso-wrap-distance-bottom:0pt;margin-top:11.4pt;mso-position-vertical-relative:text;margin-left: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WHAT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Impact of adjustment, amendments, recommendations, further strategies, suggestions, comments, out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63220</wp:posOffset>
                </wp:positionV>
                <wp:extent cx="67437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ateau Bay Public Scho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2.9pt;mso-wrap-distance-right:2.9pt;mso-wrap-distance-top:2.9pt;mso-wrap-distance-bottom:2.9pt;margin-top:28.6pt;mso-position-vertical-relative:text;margin-left:3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accenttext2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Bateau Bay Public School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Arial" w:hAnsi="Arial" w:eastAsia="Times New Roman" w:cs="Arial"/>
      <w:color w:val="4D4D4D"/>
      <w:kern w:val="2"/>
      <w:sz w:val="18"/>
      <w:szCs w:val="18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264"/>
    </w:pPr>
    <w:rPr>
      <w:rFonts w:ascii="Arial" w:hAnsi="Arial" w:eastAsia="Times New Roman" w:cs="Arial"/>
      <w:b/>
      <w:bCs/>
      <w:caps/>
      <w:color w:val="80A509"/>
      <w:kern w:val="2"/>
      <w:sz w:val="128"/>
      <w:szCs w:val="128"/>
      <w:lang w:val="en-A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2">
    <w:name w:val="msoaccenttext2"/>
    <w:qFormat/>
    <w:pPr>
      <w:widowControl/>
      <w:bidi w:val="0"/>
    </w:pPr>
    <w:rPr>
      <w:rFonts w:ascii="Arial" w:hAnsi="Arial" w:eastAsia="Times New Roman" w:cs="Arial"/>
      <w:b/>
      <w:bCs/>
      <w:color w:val="FFFFFF"/>
      <w:kern w:val="2"/>
      <w:sz w:val="16"/>
      <w:szCs w:val="16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1:48:00Z</dcterms:created>
  <dc:creator>Karen</dc:creator>
  <dc:description/>
  <dc:language>en-US</dc:language>
  <cp:lastModifiedBy>Wood, Melissa</cp:lastModifiedBy>
  <cp:lastPrinted>2015-06-05T11:38:00Z</cp:lastPrinted>
  <dcterms:modified xsi:type="dcterms:W3CDTF">2015-06-05T01:48:00Z</dcterms:modified>
  <cp:revision>2</cp:revision>
  <dc:subject/>
  <dc:title/>
</cp:coreProperties>
</file>