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962"/>
        <w:gridCol w:w="964"/>
        <w:gridCol w:w="1020"/>
        <w:gridCol w:w="1022"/>
        <w:gridCol w:w="994"/>
        <w:gridCol w:w="992"/>
        <w:gridCol w:w="964"/>
        <w:gridCol w:w="964"/>
        <w:gridCol w:w="964"/>
        <w:gridCol w:w="1020"/>
        <w:gridCol w:w="966"/>
      </w:tblGrid>
      <w:tr>
        <w:trPr>
          <w:trHeight w:val="352" w:hRule="atLeast"/>
          <w:cantSplit w:val="true"/>
        </w:trPr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1A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unting Sequenc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en-US"/>
              </w:rPr>
              <w:t>Forward Number Word Sequ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0</w:t>
            </w:r>
          </w:p>
        </w:tc>
        <w:tc>
          <w:tcPr>
            <w:tcW w:w="3006" w:type="dxa"/>
            <w:gridSpan w:val="3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3</w:t>
            </w:r>
          </w:p>
        </w:tc>
        <w:tc>
          <w:tcPr>
            <w:tcW w:w="1928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6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3006" w:type="dxa"/>
            <w:gridSpan w:val="3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e-4NA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e-4N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e-4NA</w:t>
            </w:r>
          </w:p>
        </w:tc>
        <w:tc>
          <w:tcPr>
            <w:tcW w:w="1928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e-4N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1-4NA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1-4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2-4NA</w:t>
            </w:r>
          </w:p>
        </w:tc>
      </w:tr>
      <w:tr>
        <w:trPr>
          <w:trHeight w:val="2422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not Count to 10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ts to 10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nnot say the number word just after a given number word in the range 1-10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pping back does not appear at this level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unts to  10; Says the number word just after a given number word but drops back to 1 when doing s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unts to 10; Says the number word just after a given number word in  range 1-10 without dropping back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ts to 30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ys the number word just after a given number word in the range 1-30 without dropping back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ts to 100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ys the number word just after a given number word in  range 1-100 without dropping back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beyond 100</w:t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962"/>
        <w:gridCol w:w="964"/>
        <w:gridCol w:w="1020"/>
        <w:gridCol w:w="913"/>
        <w:gridCol w:w="1063"/>
        <w:gridCol w:w="1063"/>
        <w:gridCol w:w="933"/>
        <w:gridCol w:w="964"/>
        <w:gridCol w:w="964"/>
        <w:gridCol w:w="1020"/>
        <w:gridCol w:w="966"/>
      </w:tblGrid>
      <w:tr>
        <w:trPr>
          <w:trHeight w:val="352" w:hRule="atLeast"/>
          <w:cantSplit w:val="true"/>
        </w:trPr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1B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unting Sequenc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en-US"/>
              </w:rPr>
              <w:t>Backward Number Word Sequ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0</w:t>
            </w:r>
          </w:p>
        </w:tc>
        <w:tc>
          <w:tcPr>
            <w:tcW w:w="2897" w:type="dxa"/>
            <w:gridSpan w:val="3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2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3</w:t>
            </w:r>
          </w:p>
        </w:tc>
        <w:tc>
          <w:tcPr>
            <w:tcW w:w="189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6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2897" w:type="dxa"/>
            <w:gridSpan w:val="3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e-4NA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e-4NA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e-4NA</w:t>
            </w:r>
          </w:p>
        </w:tc>
        <w:tc>
          <w:tcPr>
            <w:tcW w:w="189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e-4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1-4N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1-4NA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2-4NA</w:t>
            </w:r>
          </w:p>
        </w:tc>
      </w:tr>
      <w:tr>
        <w:trPr>
          <w:trHeight w:val="2422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not Count backwards from 10-1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ts backwards from 10-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nnot say the number word just before a given number word in the range 1-10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pping back to 1 does not appear at this level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unts backwards from  10-1; Says the number word just before a given number word in the range1-10 but drops back to 1 when doing so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unts t backwards from  10-1;  Says the number word just before a given number word in  range 1-10 without dropping back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ts  backwards from 30-1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ays the number word just before a given number word in the range 1-30 without dropping back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ts backwards from 100-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ys the number word just before a given number word in  range 1-100 without dropping back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backward from any number</w:t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417"/>
        <w:gridCol w:w="1417"/>
        <w:gridCol w:w="1417"/>
        <w:gridCol w:w="1417"/>
        <w:gridCol w:w="1417"/>
        <w:gridCol w:w="1417"/>
      </w:tblGrid>
      <w:tr>
        <w:trPr>
          <w:trHeight w:val="352" w:hRule="atLeast"/>
          <w:cantSplit w:val="true"/>
        </w:trPr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1C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unting Sequenc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en-US"/>
              </w:rPr>
              <w:t>Numeral Ident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e-4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e-4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1-4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1-4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2-4NA</w:t>
            </w:r>
          </w:p>
        </w:tc>
      </w:tr>
      <w:tr>
        <w:trPr>
          <w:trHeight w:val="1844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y identify some, but not all numerals in the range 1-1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entifies all numerals in the range 1-10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s all numerals in the range 1-2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s numerals in the range1-1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entifies numerals in the range 1-1000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s numerals in the range 1-10,000</w:t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1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417"/>
        <w:gridCol w:w="1417"/>
        <w:gridCol w:w="1417"/>
        <w:gridCol w:w="1417"/>
        <w:gridCol w:w="1417"/>
        <w:gridCol w:w="1563"/>
      </w:tblGrid>
      <w:tr>
        <w:trPr>
          <w:trHeight w:val="352" w:hRule="atLeast"/>
          <w:cantSplit w:val="true"/>
        </w:trPr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1D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unting Sequenc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en-US"/>
              </w:rPr>
              <w:t>Counting by 10s &amp; 100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28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rgent</w:t>
            </w:r>
          </w:p>
        </w:tc>
        <w:tc>
          <w:tcPr>
            <w:tcW w:w="2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1-4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1-4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1-4NA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2-4NA</w:t>
            </w:r>
          </w:p>
        </w:tc>
      </w:tr>
      <w:tr>
        <w:trPr>
          <w:trHeight w:val="1844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not yet accessed level5 in FNWS/BNWS; not counting to 1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forwards &amp; backwards by 10s to 100  eg:  10, 20  . . . 1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forwards &amp; Backwards by 100s to 1000  eg: 100, 200,  . . . 10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forwards &amp; backwards by 10s &amp; 5s, off the decade to 100  eg:  2, 12, 22 . . . 9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forwards &amp; backwards by 10s, off the decade in the range 1-1000  eg: 377, 387, 397, 407 . .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forwards &amp; backwards by 100s, off the 100, &amp; on or off the decade to 10,000  eg:  24, 124, 224,  . . . 924</w:t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939"/>
        <w:gridCol w:w="986"/>
        <w:gridCol w:w="999"/>
        <w:gridCol w:w="992"/>
        <w:gridCol w:w="992"/>
        <w:gridCol w:w="992"/>
        <w:gridCol w:w="993"/>
        <w:gridCol w:w="923"/>
        <w:gridCol w:w="924"/>
        <w:gridCol w:w="1045"/>
        <w:gridCol w:w="1020"/>
        <w:gridCol w:w="1041"/>
      </w:tblGrid>
      <w:tr>
        <w:trPr>
          <w:trHeight w:val="352" w:hRule="atLeast"/>
          <w:cantSplit w:val="true"/>
        </w:trPr>
        <w:tc>
          <w:tcPr>
            <w:tcW w:w="28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2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Early Arithmetical Strategi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en-US"/>
              </w:rPr>
              <w:t>Counting as a Problem Solving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25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29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</w:tc>
        <w:tc>
          <w:tcPr>
            <w:tcW w:w="391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</w:tr>
      <w:tr>
        <w:trPr>
          <w:trHeight w:val="535" w:hRule="atLeast"/>
          <w:cantSplit w:val="true"/>
        </w:trPr>
        <w:tc>
          <w:tcPr>
            <w:tcW w:w="28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ergent</w:t>
            </w:r>
          </w:p>
        </w:tc>
        <w:tc>
          <w:tcPr>
            <w:tcW w:w="29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erceptual      MAe-5N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gurative  MA1-5NA</w:t>
            </w:r>
          </w:p>
        </w:tc>
        <w:tc>
          <w:tcPr>
            <w:tcW w:w="391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nting On/Back    MA1-5NA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aci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1-5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2-5NA</w:t>
            </w:r>
          </w:p>
        </w:tc>
      </w:tr>
      <w:tr>
        <w:trPr>
          <w:trHeight w:val="2422" w:hRule="atLeast"/>
          <w:cantSplit w:val="true"/>
        </w:trPr>
        <w:tc>
          <w:tcPr>
            <w:tcW w:w="28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not Count visible items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es not know number words or cannot co-ordinate the number words to count items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unts visible items to find the total coun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ilds &amp; subtracts numbers by using materials or fingers to represent each numbe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Objects or fingers remain constantly in view while counting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isualises concealed items &amp; determines total by counting from 1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y use fingers to represent the concealed items when total of two screened parts is greater than 10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unts on or back to solve problems 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number takes the place of a completed count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unts on rather than counting from 1 to solve addition or missing addends tasks 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es a count-down-from strategy or count-down-to-strategy to solve subtraction tasks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es known facts, number structure &amp; other non-count-by-1 strategies to solve problems (1 or 2 digits)</w:t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2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352" w:hRule="atLeast"/>
          <w:cantSplit w:val="true"/>
        </w:trPr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9E6D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3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Pattern &amp; Number Structur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Identification of pattern associated with the structure of nu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6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9E6D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rgen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stant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Ae-4N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peated MAe-8N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ltiple   MAe-8N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/Whole to 10  MA1-5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1-8N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/Whole to 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1-5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1-8N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CC4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umber Properties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2-8N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3-8NA, 6NA</w:t>
            </w:r>
          </w:p>
        </w:tc>
      </w:tr>
      <w:tr>
        <w:trPr>
          <w:trHeight w:val="1844" w:hRule="atLeast"/>
          <w:cantSplit w:val="true"/>
        </w:trPr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9E6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effortlessly &amp; immediately identify small quantitie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subitise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itises small number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ognise, describes &amp; continues a repeated pattern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reates a pattern of repeated units of a specified size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es part-whole knowledge to 10.  Knows number combinations to 10 &amp; how many more  needed to make 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ows or easily derives number combinations to 20 eg: using known facts, near doubles.  Partitions numbers in standard &amp; non-standard for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nderstands the structural properties of numbers including how to regroup when operating with numbers  </w:t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CC4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43"/>
        <w:gridCol w:w="1245"/>
        <w:gridCol w:w="1250"/>
        <w:gridCol w:w="1247"/>
        <w:gridCol w:w="1251"/>
        <w:gridCol w:w="1247"/>
        <w:gridCol w:w="1247"/>
        <w:gridCol w:w="1247"/>
        <w:gridCol w:w="1249"/>
        <w:gridCol w:w="1256"/>
        <w:gridCol w:w="18"/>
      </w:tblGrid>
      <w:tr>
        <w:trPr>
          <w:trHeight w:val="352" w:hRule="atLeast"/>
          <w:cantSplit w:val="true"/>
        </w:trPr>
        <w:tc>
          <w:tcPr>
            <w:tcW w:w="28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3C5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4 (1)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Place Valu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tudents should be at least at Counting On &amp; Back stage to be placed on the Place Value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62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(JUMP)                                            B (SPLIT)</w:t>
            </w:r>
          </w:p>
        </w:tc>
      </w:tr>
      <w:tr>
        <w:trPr>
          <w:trHeight w:val="535" w:hRule="atLeast"/>
          <w:cantSplit w:val="true"/>
        </w:trPr>
        <w:tc>
          <w:tcPr>
            <w:tcW w:w="28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3C5D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3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n as a Cou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5NA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n as a Un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5NA</w:t>
            </w:r>
          </w:p>
        </w:tc>
        <w:tc>
          <w:tcPr>
            <w:tcW w:w="626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5NA       MA2-5NA</w:t>
            </w:r>
          </w:p>
        </w:tc>
      </w:tr>
      <w:tr>
        <w:trPr>
          <w:trHeight w:val="2422" w:hRule="atLeast"/>
          <w:cantSplit w:val="true"/>
        </w:trPr>
        <w:tc>
          <w:tcPr>
            <w:tcW w:w="28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3C5D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s on but uses single units of 1 or 10 in counting strategies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nows the sequence of multiples of 10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10, 20, 30 etc</w:t>
            </w:r>
            <w:r>
              <w:rPr>
                <w:rFonts w:cs="Calibri" w:ascii="Calibri" w:hAnsi="Calibri"/>
                <w:sz w:val="20"/>
                <w:szCs w:val="20"/>
              </w:rPr>
              <w:t>) as a sequenced count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Treats 10 as something constructed of ten 1s, but one 10 &amp; ten 1s do not exist for the student at the same time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ounts by 10s &amp; 1s from the middle of the decade to find the total or difference of two 2-digit numbers where one of them numbers is represented by materials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reats 10 as a single unit while still recognising that it contains 10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n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abstract composite unit) 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MP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reats 10 as a unit that can be repeatedly constructed in place of ten individual counts; 10s &amp; 1s are flexibly regrouped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MP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Counts forwards or backwards firstly by 10s &amp; then by 1s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LIT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eats 10 as an abstract composite unit 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LIT: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olves addition &amp; subtraction problems mentally separating 10s from 1s then adding or subtracting each separately before combining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LIT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Uses non-standard decomposition of 2-digit numbers  eg:  76 = 60+16 </w:t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41"/>
        <w:gridCol w:w="1244"/>
        <w:gridCol w:w="1249"/>
        <w:gridCol w:w="1249"/>
        <w:gridCol w:w="1251"/>
        <w:gridCol w:w="1252"/>
        <w:gridCol w:w="1247"/>
        <w:gridCol w:w="1247"/>
        <w:gridCol w:w="12"/>
        <w:gridCol w:w="1237"/>
        <w:gridCol w:w="1256"/>
        <w:gridCol w:w="18"/>
      </w:tblGrid>
      <w:tr>
        <w:trPr>
          <w:trHeight w:val="352" w:hRule="atLeast"/>
          <w:cantSplit w:val="true"/>
        </w:trPr>
        <w:tc>
          <w:tcPr>
            <w:tcW w:w="281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3C5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4 (2)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Place Valu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tudents should be at least at Counting On &amp; Back stage to be placed on the Place Value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86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(JUMP)                                                                      B (SPLIT)</w:t>
            </w:r>
          </w:p>
        </w:tc>
        <w:tc>
          <w:tcPr>
            <w:tcW w:w="25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25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</w:tr>
      <w:tr>
        <w:trPr>
          <w:trHeight w:val="535" w:hRule="atLeast"/>
          <w:cantSplit w:val="true"/>
        </w:trPr>
        <w:tc>
          <w:tcPr>
            <w:tcW w:w="281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3C5D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74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undreds, Tens &amp; On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2-5NA</w:t>
            </w:r>
          </w:p>
        </w:tc>
        <w:tc>
          <w:tcPr>
            <w:tcW w:w="250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imal Place Valu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2-7NA</w:t>
            </w:r>
          </w:p>
        </w:tc>
        <w:tc>
          <w:tcPr>
            <w:tcW w:w="251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stem Place Valu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3-4NA, 7NA</w:t>
            </w:r>
          </w:p>
        </w:tc>
      </w:tr>
      <w:tr>
        <w:trPr>
          <w:trHeight w:val="2422" w:hRule="atLeast"/>
          <w:cantSplit w:val="true"/>
        </w:trPr>
        <w:tc>
          <w:tcPr>
            <w:tcW w:w="281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3C5D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UMP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ses 100s, 10s &amp; 1s in standard decompositions  eg:  326  as 3 groups of 100, 2 groups of 10 &amp; six 1s</w:t>
            </w:r>
          </w:p>
        </w:tc>
        <w:tc>
          <w:tcPr>
            <w:tcW w:w="124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MP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Increments by 100s &amp; 10s to add mentally 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MP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Determines the number of 10s in 621 without counting by 10 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LIT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dds &amp; subtracts mentally combinations of numbers to 1000 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LIT: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ses the positional value of numbers flexibly in regrouping without a need to rely on incrementing by 10s or 100s 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LIT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ses  a part-whole knowledge of numbers to 1000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es tenths &amp; hundredths to represent fractional parts with an understanding of the positional value of decimals eg:  0.8  &gt;  0.75 because of the positional value of the digits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changes tenths &amp; hundredths  eg:  0.75 may be thought of 7 tenths &amp; 5 hundredths</w:t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ecognises that the place  value system can be extended indefinitely in 2 directions – to left &amp; right of decimal point 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ognises the relationship between values of adjacent places (units) in a numeral</w:t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52"/>
        <w:gridCol w:w="9"/>
        <w:gridCol w:w="1343"/>
        <w:gridCol w:w="18"/>
        <w:gridCol w:w="1343"/>
        <w:gridCol w:w="1361"/>
        <w:gridCol w:w="17"/>
        <w:gridCol w:w="1344"/>
        <w:gridCol w:w="1361"/>
        <w:gridCol w:w="16"/>
        <w:gridCol w:w="1345"/>
        <w:gridCol w:w="1361"/>
        <w:gridCol w:w="15"/>
      </w:tblGrid>
      <w:tr>
        <w:trPr>
          <w:trHeight w:val="352" w:hRule="atLeast"/>
          <w:cantSplit w:val="true"/>
        </w:trPr>
        <w:tc>
          <w:tcPr>
            <w:tcW w:w="28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2D69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5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Multiplication &amp; Division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Using equal groups in multiplication as well as two different types of div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e-6NA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2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</w:tr>
      <w:tr>
        <w:trPr>
          <w:trHeight w:val="535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ing Equal Groups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ceptual Multiples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urative Uni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6NA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eated Abstract Uni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6NA</w:t>
            </w:r>
          </w:p>
        </w:tc>
        <w:tc>
          <w:tcPr>
            <w:tcW w:w="272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lt &amp; Div as Oper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2-6NA,    MA3-6NA</w:t>
            </w:r>
          </w:p>
        </w:tc>
      </w:tr>
      <w:tr>
        <w:trPr>
          <w:trHeight w:val="2422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s perceptual counting &amp; sharing to form groups of specified size; does not see groups as composite units &amp; counts each individual item 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s groups or multiples in perceptual counting &amp; sharing eg: rhythmic or skip counting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es equal grouping without individual items visible 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lies on perceptual markers to represent each group;  needs to represent each group before determining the total 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s composite units in repeated addition &amp; subtraction using the unit a specified number of times 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y use skip counting or a double count; may use fingers to keep track of the number or groups but as counting occurs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-ordinates two composite units as an operation eg:  6 x 3is 18; 18 </w:t>
            </w:r>
            <w:r>
              <w:rPr>
                <w:rFonts w:cs="Calibri" w:ascii="AnyFraction;Courier New" w:hAnsi="AnyFraction;Courier New"/>
                <w:sz w:val="22"/>
                <w:szCs w:val="22"/>
              </w:rPr>
              <w:t>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 =3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s multiplication &amp; division as inverse operations flexibly in problem solving tasks</w:t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04"/>
        <w:gridCol w:w="1361"/>
        <w:gridCol w:w="1361"/>
        <w:gridCol w:w="17"/>
        <w:gridCol w:w="1400"/>
        <w:gridCol w:w="17"/>
        <w:gridCol w:w="1344"/>
        <w:gridCol w:w="16"/>
        <w:gridCol w:w="1345"/>
        <w:gridCol w:w="1361"/>
        <w:gridCol w:w="15"/>
        <w:gridCol w:w="1346"/>
        <w:gridCol w:w="15"/>
      </w:tblGrid>
      <w:tr>
        <w:trPr>
          <w:trHeight w:val="352" w:hRule="atLeast"/>
          <w:cantSplit w:val="true"/>
        </w:trPr>
        <w:tc>
          <w:tcPr>
            <w:tcW w:w="28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DAAC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6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Fraction Unit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Developing a quantitative sense of fractions relies on forming partitions, relating the part to the whole &amp; recognising the need for equal who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27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1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</w:tc>
        <w:tc>
          <w:tcPr>
            <w:tcW w:w="1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</w:tr>
      <w:tr>
        <w:trPr>
          <w:trHeight w:val="535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DAAC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ergen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titioning</w:t>
            </w:r>
          </w:p>
        </w:tc>
        <w:tc>
          <w:tcPr>
            <w:tcW w:w="27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alv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e-7NA,     MA1-7NA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qual Partitions  MA2-7NA</w:t>
            </w:r>
          </w:p>
        </w:tc>
        <w:tc>
          <w:tcPr>
            <w:tcW w:w="1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forms the Who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3-7NA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ltiplicative Partitio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4-5NA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actions as Numb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4-5NA</w:t>
            </w:r>
          </w:p>
        </w:tc>
      </w:tr>
      <w:tr>
        <w:trPr>
          <w:trHeight w:val="2422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8DAAC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tempts to halve by splitting without attention to equality of the parts 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s halves &amp; quarters by repeated halving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n use distributive dealing to share   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rifies continuous &amp; discrete linear arrangements have been partitioned into thirds or fifths by iterating one part to form the whole or checking the equality &amp; number of parts forming the whole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hen iterating a fraction part such as one-third beyond the whole, re-forms the whole   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-ordinates composition of portioning (ie:  can find one-third of one-half to create one-sixth) 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eates equivalent fractions using equivalent equal wholes;  co-ordinates units at 3 levels to move between equivalent fraction forms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ifies the need to have equal wholes to compare fractional parts;  uses fractions as numbers  ie:  1/3 &gt; ¼, including improper fractions</w:t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52"/>
        <w:gridCol w:w="9"/>
        <w:gridCol w:w="1343"/>
        <w:gridCol w:w="18"/>
        <w:gridCol w:w="1343"/>
        <w:gridCol w:w="1361"/>
        <w:gridCol w:w="17"/>
        <w:gridCol w:w="1344"/>
        <w:gridCol w:w="1361"/>
        <w:gridCol w:w="16"/>
        <w:gridCol w:w="1345"/>
        <w:gridCol w:w="1361"/>
        <w:gridCol w:w="15"/>
      </w:tblGrid>
      <w:tr>
        <w:trPr>
          <w:trHeight w:val="352" w:hRule="atLeast"/>
          <w:cantSplit w:val="true"/>
        </w:trPr>
        <w:tc>
          <w:tcPr>
            <w:tcW w:w="28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E78B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7 (1)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Measure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Knowledge of the structure of units in length, area and volu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0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B7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1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2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3</w:t>
            </w:r>
          </w:p>
        </w:tc>
        <w:tc>
          <w:tcPr>
            <w:tcW w:w="2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4</w:t>
            </w:r>
          </w:p>
        </w:tc>
      </w:tr>
      <w:tr>
        <w:trPr>
          <w:trHeight w:val="535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E78B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mergent Structure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B7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irect Alignmen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e-9,10,11MG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ansitive Comparis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e-9MG, MA1-10MG, Mae-11MG, MA1-11MG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ltiple Uni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9MG, MA1-10MG, MA1-11MG</w:t>
            </w:r>
          </w:p>
        </w:tc>
        <w:tc>
          <w:tcPr>
            <w:tcW w:w="272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ect Comparis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9MG  MA1-10MG  MA1-11MG</w:t>
            </w:r>
          </w:p>
        </w:tc>
      </w:tr>
      <w:tr>
        <w:trPr>
          <w:trHeight w:val="2422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E78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ttempts direct comparison without attending to alignment;  may attempt to measure indirectly without attending to gaps or overlaps  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rectly compares the size of two objects (alignment) 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ly compares the size of 3 or more objects (transitivity)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s indirect comparison by copying the size of one of the objects  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B7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s multiple units of the same size to measure an object (without gaps and overlap)  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ooses &amp; uses a selection of the same size &amp; type of units to measure an object (without gaps &amp; overlap) 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es the qualitative relationship between the size &amp; number of units (ie: with bigger units you need fewer of them)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ooses &amp; uses a selection of size &amp; type of units to measure by indirect comparison</w:t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52"/>
        <w:gridCol w:w="1361"/>
        <w:gridCol w:w="1361"/>
        <w:gridCol w:w="8"/>
        <w:gridCol w:w="1353"/>
        <w:gridCol w:w="1361"/>
        <w:gridCol w:w="7"/>
        <w:gridCol w:w="1354"/>
        <w:gridCol w:w="1361"/>
        <w:gridCol w:w="6"/>
      </w:tblGrid>
      <w:tr>
        <w:trPr>
          <w:trHeight w:val="352" w:hRule="atLeast"/>
          <w:cantSplit w:val="true"/>
        </w:trPr>
        <w:tc>
          <w:tcPr>
            <w:tcW w:w="28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E78B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Numeracy Continu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/>
              </w:rPr>
              <w:t>Aspect 7 (2)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Measure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Knowledge of the structure of units in length, area and volu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5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6</w:t>
            </w:r>
          </w:p>
        </w:tc>
        <w:tc>
          <w:tcPr>
            <w:tcW w:w="2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el 7</w:t>
            </w:r>
          </w:p>
        </w:tc>
      </w:tr>
      <w:tr>
        <w:trPr>
          <w:trHeight w:val="535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E78B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rates the Un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1-9MG, MA2-9MG</w:t>
            </w:r>
          </w:p>
        </w:tc>
        <w:tc>
          <w:tcPr>
            <w:tcW w:w="2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site Are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2-10MG</w:t>
            </w:r>
          </w:p>
        </w:tc>
        <w:tc>
          <w:tcPr>
            <w:tcW w:w="272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eated Lay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2-11MG, MA3-12MG</w:t>
            </w:r>
          </w:p>
        </w:tc>
      </w:tr>
      <w:tr>
        <w:trPr>
          <w:trHeight w:val="2422" w:hRule="atLeast"/>
          <w:cantSplit w:val="true"/>
        </w:trPr>
        <w:tc>
          <w:tcPr>
            <w:tcW w:w="28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E78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s a single unit repeatedly (iterating) to measure or construct length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s a multi-unit ruler by iterating a single unit &amp; quantifying accumulated distance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ifies the quantitative relationship between length &amp; number of units (ie: if you halve the size of the units you will have twice as many units in the measure)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B7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reates the row-column structure of the iterated composite unit   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ses the row-column structure to find the number of units to measure area  </w:t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reates the row-column-layer structure of the iterated layers when measuring volume 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s the row-column-layer structure to find the number of units to measure volume</w:t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B7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sectPr>
      <w:type w:val="nextPage"/>
      <w:pgSz w:orient="landscape" w:w="16838" w:h="11906"/>
      <w:pgMar w:left="794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yFractio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06:00Z</dcterms:created>
  <dc:creator>O'Donnell, Cathy</dc:creator>
  <dc:description/>
  <dc:language>en-US</dc:language>
  <cp:lastModifiedBy>Edwards, Roslyn</cp:lastModifiedBy>
  <dcterms:modified xsi:type="dcterms:W3CDTF">2015-02-06T02:06:00Z</dcterms:modified>
  <cp:revision>2</cp:revision>
  <dc:subject/>
  <dc:title/>
</cp:coreProperties>
</file>